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Elephant" w:hAnsi="Elephant"/>
          <w:color w:val="000000"/>
          <w:sz w:val="32"/>
          <w:szCs w:val="32"/>
          <w:u w:val="single"/>
        </w:rPr>
        <w:t>Ode to bicycles</w:t>
      </w:r>
      <w:r>
        <w:rPr>
          <w:rFonts w:cs="Arial" w:ascii="Elephant" w:hAnsi="Elephant"/>
          <w:color w:val="000000"/>
        </w:rPr>
        <w:t xml:space="preserve"> </w:t>
      </w:r>
      <w:r>
        <w:rPr>
          <w:rFonts w:cs="Arial" w:ascii="Elephant" w:hAnsi="Elephant"/>
          <w:color w:val="000000"/>
          <w:sz w:val="20"/>
          <w:szCs w:val="20"/>
        </w:rPr>
        <w:t xml:space="preserve">by </w:t>
      </w:r>
      <w:r>
        <w:rPr>
          <w:rFonts w:cs="Arial" w:ascii="Elephant" w:hAnsi="Elephant"/>
          <w:color w:val="000000"/>
          <w:sz w:val="18"/>
          <w:szCs w:val="18"/>
        </w:rPr>
        <w:t>Pablo Neruda</w:t>
      </w:r>
      <w:r>
        <w:rPr>
          <w:rFonts w:cs="Arial" w:ascii="Elephant" w:hAnsi="Elephant"/>
          <w:color w:val="000000"/>
          <w:sz w:val="20"/>
          <w:szCs w:val="20"/>
        </w:rPr>
        <w:br/>
      </w:r>
      <w:r>
        <w:rPr>
          <w:rFonts w:cs="Arial" w:ascii="Elephant" w:hAnsi="Elephant"/>
          <w:color w:val="000000"/>
        </w:rPr>
        <w:br/>
        <w:t>I was walking</w:t>
        <w:br/>
        <w:t>down</w:t>
        <w:br/>
        <w:t>a sizzling road:</w:t>
        <w:br/>
        <w:t>the sun popped like</w:t>
        <w:br/>
        <w:t>a field of blazing maize,</w:t>
        <w:br/>
        <w:t>the</w:t>
        <w:br/>
        <w:t>earth</w:t>
        <w:br/>
        <w:t>was hot,</w:t>
        <w:br/>
        <w:t>an infinite circle</w:t>
        <w:br/>
        <w:t>with an empty</w:t>
        <w:br/>
        <w:t>blue sky overhead.</w:t>
        <w:br/>
        <w:br/>
        <w:t>A few bicycles</w:t>
        <w:br/>
        <w:t>passed</w:t>
        <w:br/>
        <w:t>me by,</w:t>
        <w:br/>
        <w:t>the only</w:t>
        <w:br/>
        <w:t>insects</w:t>
        <w:br/>
        <w:t>in</w:t>
        <w:br/>
        <w:t>that dry</w:t>
        <w:br/>
        <w:t>moment of summer,</w:t>
        <w:br/>
        <w:t>silent,</w:t>
        <w:br/>
        <w:t>swift,</w:t>
        <w:br/>
        <w:t>translucent;</w:t>
        <w:br/>
        <w:t>they</w:t>
        <w:br/>
        <w:t>barely stirred</w:t>
        <w:br/>
        <w:t>the air.</w:t>
        <w:br/>
        <w:br/>
        <w:t>Workers and girls</w:t>
        <w:br/>
        <w:t>were riding to their</w:t>
        <w:br/>
        <w:t>factories,</w:t>
        <w:br/>
        <w:t>giving</w:t>
        <w:br/>
        <w:t>their eyes</w:t>
        <w:br/>
        <w:t>to summer,</w:t>
        <w:br/>
        <w:t>their heads to the sky,</w:t>
        <w:br/>
        <w:t>sitting on the</w:t>
        <w:br/>
        <w:t>hard</w:t>
        <w:br/>
        <w:t>beetle backs</w:t>
        <w:br/>
        <w:t>of the whirling</w:t>
        <w:br/>
        <w:t>bicycles</w:t>
      </w:r>
    </w:p>
    <w:p>
      <w:pPr>
        <w:pStyle w:val="Normal"/>
        <w:rPr>
          <w:rFonts w:ascii="Elephant" w:hAnsi="Elephant" w:cs="Arial"/>
          <w:color w:val="000000"/>
          <w:lang w:val="en-US" w:eastAsia="en-US"/>
        </w:rPr>
      </w:pPr>
      <w:r>
        <w:rPr>
          <w:rFonts w:cs="Arial" w:ascii="Elephant" w:hAnsi="Elephant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0725</wp:posOffset>
            </wp:positionH>
            <wp:positionV relativeFrom="paragraph">
              <wp:posOffset>-676275</wp:posOffset>
            </wp:positionV>
            <wp:extent cx="1343025" cy="134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phant" w:hAnsi="Elephant" w:cs="Arial"/>
          <w:color w:val="000000"/>
        </w:rPr>
      </w:pPr>
      <w:r>
        <w:rPr>
          <w:rFonts w:cs="Arial" w:ascii="Elephant" w:hAnsi="Elephant"/>
          <w:color w:val="000000"/>
        </w:rPr>
      </w:r>
    </w:p>
    <w:p>
      <w:pPr>
        <w:pStyle w:val="Normal"/>
        <w:rPr>
          <w:rFonts w:ascii="Elephant" w:hAnsi="Elephant" w:cs="Arial"/>
          <w:color w:val="000000"/>
        </w:rPr>
      </w:pPr>
      <w:r>
        <w:rPr>
          <w:rFonts w:cs="Arial" w:ascii="Elephant" w:hAnsi="Elephant"/>
          <w:color w:val="000000"/>
        </w:rPr>
        <w:t>that whirred</w:t>
        <w:br/>
        <w:t>as they rode by</w:t>
        <w:br/>
        <w:t>bridges, rosebushes, brambles</w:t>
        <w:br/>
        <w:t>and midday.</w:t>
        <w:br/>
        <w:br/>
        <w:t>I thought about evening when</w:t>
        <w:br/>
        <w:t>the boys</w:t>
        <w:br/>
        <w:t>wash up,</w:t>
        <w:br/>
        <w:t>sing, eat, raise</w:t>
        <w:br/>
        <w:t>a cup</w:t>
        <w:br/>
        <w:t>of wine</w:t>
        <w:br/>
        <w:t>in honor</w:t>
        <w:br/>
        <w:t>of love</w:t>
        <w:br/>
        <w:t>and life,</w:t>
        <w:br/>
        <w:t>and waiting</w:t>
        <w:br/>
        <w:t>at the door,</w:t>
        <w:br/>
        <w:t>the bicycle,</w:t>
        <w:br/>
        <w:t>stilled,</w:t>
        <w:br/>
        <w:t>because</w:t>
        <w:br/>
        <w:t>only moving</w:t>
        <w:br/>
        <w:t>does it have a soul,</w:t>
        <w:br/>
        <w:t>and fallen there</w:t>
        <w:br/>
        <w:t>it isn't</w:t>
        <w:br/>
        <w:t>a translucent insect</w:t>
      </w:r>
    </w:p>
    <w:p>
      <w:pPr>
        <w:pStyle w:val="Normal"/>
        <w:rPr>
          <w:rFonts w:ascii="Elephant" w:hAnsi="Elephant" w:cs="Arial"/>
          <w:color w:val="000000"/>
        </w:rPr>
      </w:pPr>
      <w:r>
        <w:rPr>
          <w:rFonts w:cs="Arial" w:ascii="Elephant" w:hAnsi="Elephant"/>
          <w:color w:val="000000"/>
        </w:rPr>
        <w:t>humming</w:t>
      </w:r>
    </w:p>
    <w:p>
      <w:pPr>
        <w:pStyle w:val="Normal"/>
        <w:rPr>
          <w:rFonts w:ascii="Elephant" w:hAnsi="Elephant" w:cs="Arial"/>
          <w:color w:val="000000"/>
        </w:rPr>
      </w:pPr>
      <w:r>
        <w:rPr>
          <w:rFonts w:cs="Arial" w:ascii="Elephant" w:hAnsi="Elephant"/>
          <w:color w:val="000000"/>
        </w:rPr>
        <w:t>through summer</w:t>
        <w:br/>
        <w:t>but</w:t>
        <w:br/>
        <w:t>a cold</w:t>
        <w:br/>
        <w:t>skeleton</w:t>
        <w:br/>
        <w:t>that will return to</w:t>
        <w:br/>
        <w:t>life</w:t>
        <w:br/>
        <w:t>only</w:t>
        <w:br/>
        <w:t>when it's needed,</w:t>
        <w:br/>
        <w:t>when it's light,</w:t>
        <w:br/>
        <w:t>that is,</w:t>
        <w:br/>
        <w:t>with</w:t>
        <w:br/>
        <w:t>the</w:t>
        <w:br/>
        <w:t>resurrection</w:t>
        <w:br/>
        <w:t>of each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47:00Z</dcterms:created>
  <dc:creator>Karen Murano</dc:creator>
  <dc:description/>
  <cp:keywords/>
  <dc:language>en-US</dc:language>
  <cp:lastModifiedBy>Karen Murano</cp:lastModifiedBy>
  <cp:lastPrinted>2008-12-06T13:09:00Z</cp:lastPrinted>
  <dcterms:modified xsi:type="dcterms:W3CDTF">2011-12-31T02:48:00Z</dcterms:modified>
  <cp:revision>6</cp:revision>
  <dc:subject/>
  <dc:title/>
</cp:coreProperties>
</file>